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559532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5325308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695014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8863804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